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ПАРТИЈА 11 Сервисирање, поправка, замена резервних делова и еталонирање Komora za termostatiranje Aqua Lytic, Laboratorijski rešo sa manuelnom regulacijom VIMS – elektrik, Sistem za ekstrakciju po Soxhlet-u Behr Labor – Technik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23"/>
        <w:gridCol w:w="1696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/>
                <w:i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11</w:t>
            </w:r>
            <w:r>
              <w:rPr>
                <w:rFonts w:eastAsia="Calibri"/>
                <w:b/>
                <w:bCs/>
                <w:i/>
                <w:lang w:val="sr-RS"/>
              </w:rPr>
              <w:t xml:space="preserve">. </w:t>
            </w:r>
            <w:r>
              <w:rPr>
                <w:rFonts w:eastAsia="Calibri"/>
                <w:b/>
                <w:bCs/>
                <w:lang w:val="sr-RS"/>
              </w:rPr>
              <w:t>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еталонирање Komora za termostatiranje Aqua Lytic, Laboratorijski rešo sa manuelnom regulacijom VIMS – elektrik, Sistem za ekstrakciju po Soxhlet-u Behr Labor – Technik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068" w:hanging="0"/>
              <w:jc w:val="both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Komora za termostatiranje </w:t>
            </w:r>
            <w:r>
              <w:rPr>
                <w:rFonts w:eastAsia="Calibri"/>
                <w:sz w:val="20"/>
                <w:szCs w:val="20"/>
                <w:lang w:val="sr-RS"/>
              </w:rPr>
              <w:t>Aqua Lytic tip 200221 klasa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 SN (ser. Br. 0412/3797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122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Laboratorijski rešo sa manuelnom regulacijom VIMS – elektrik, tip GPM – 300x300/I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Sistem za ekstrakciju po Soxhlet-u Behr Labor – Technik – tip HB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/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е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в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/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0" w:hanging="0"/>
        <w:jc w:val="both"/>
        <w:rPr/>
      </w:pPr>
      <w:bookmarkStart w:id="2" w:name="_GoBack"/>
      <w:r>
        <w:rPr>
          <w:b/>
          <w:bCs/>
          <w:iCs/>
          <w:u w:val="single"/>
          <w:lang w:val="sr-RS"/>
        </w:rPr>
        <w:t>НАПОМЕНА:</w:t>
      </w:r>
      <w:r>
        <w:rPr>
          <w:bCs/>
          <w:iCs/>
          <w:lang w:val="sr-RS"/>
        </w:rPr>
        <w:t xml:space="preserve"> </w:t>
      </w:r>
      <w:bookmarkEnd w:id="2"/>
      <w:r>
        <w:rPr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12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5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2-05-23T09:45:00Z</dcterms:modified>
  <cp:revision>7</cp:revision>
  <dc:subject/>
  <dc:title>Memo</dc:title>
</cp:coreProperties>
</file>